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</w:t>
      </w:r>
      <w:r>
        <w:rPr>
          <w:rFonts w:cs="Calibri"/>
          <w:lang w:val="en-US" w:eastAsia="en-US"/>
        </w:rPr>
        <w:t xml:space="preserve">                             </w:t>
      </w:r>
      <w:r>
        <w:rPr>
          <w:rFonts w:cs="Calibri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t>Приложение 2-1-1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40271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209"/>
                            </w:tblGrid>
                            <w:tr>
                              <w:trPr>
                                <w:trHeight w:val="1035" w:hRule="atLeast"/>
                                <w:cantSplit w:val="true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.65pt;mso-wrap-distance-left:9pt;mso-wrap-distance-right:0pt;mso-wrap-distance-top:0pt;mso-wrap-distance-bottom:0pt;margin-top:91.4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0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209"/>
                      </w:tblGrid>
                      <w:tr>
                        <w:trPr>
                          <w:trHeight w:val="1035" w:hRule="atLeast"/>
                          <w:cantSplit w:val="true"/>
                        </w:trPr>
                        <w:tc>
                          <w:tcPr>
                            <w:tcW w:w="22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71120</wp:posOffset>
                </wp:positionV>
                <wp:extent cx="4953000" cy="6242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808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200"/>
                            </w:tblGrid>
                            <w:tr>
                              <w:trPr>
                                <w:trHeight w:val="35" w:hRule="atLeast"/>
                                <w:cantSplit w:val="true"/>
                              </w:trPr>
                              <w:tc>
                                <w:tcPr>
                                  <w:tcW w:w="7800" w:type="dxa"/>
                                  <w:gridSpan w:val="14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tcBorders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ПОРУЧЕНИЕ на назначение/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7800" w:type="dxa"/>
                                  <w:gridSpan w:val="14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тмену назначения ООО «УРАЛСИБ Брокер»</w:t>
                                  </w:r>
                                </w:p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ператором Счета депо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49.15pt;mso-wrap-distance-left:9pt;mso-wrap-distance-right:9pt;mso-wrap-distance-top:0pt;mso-wrap-distance-bottom:0pt;margin-top:5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808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200"/>
                      </w:tblGrid>
                      <w:tr>
                        <w:trPr>
                          <w:trHeight w:val="35" w:hRule="atLeast"/>
                          <w:cantSplit w:val="true"/>
                        </w:trPr>
                        <w:tc>
                          <w:tcPr>
                            <w:tcW w:w="7800" w:type="dxa"/>
                            <w:gridSpan w:val="14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2808" w:type="dxa"/>
                            <w:tcBorders>
                              <w:left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ПОРУЧЕНИЕ на назначение/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7800" w:type="dxa"/>
                            <w:gridSpan w:val="14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тмену назначения ООО «УРАЛСИБ Брокер»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ператором Счета депо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ЧЕТ ДЕПО 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2990850" cy="1504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</w:tblGrid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11.85pt;mso-wrap-distance-left:9pt;mso-wrap-distance-right:9pt;mso-wrap-distance-top:0pt;mso-wrap-distance-bottom:0pt;margin-top:1.3pt;mso-position-vertical-relative:text;margin-left:13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</w:tblGrid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ЛИЕНТ (ДЕПОНЕНТ):</w:t>
      </w:r>
      <w:r>
        <w:rPr>
          <w:rFonts w:cs="Arial" w:ascii="Arial" w:hAnsi="Arial"/>
          <w:caps/>
          <w:sz w:val="18"/>
          <w:szCs w:val="18"/>
        </w:rPr>
        <w:t xml:space="preserve"> 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полномоченное лиц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ЧЕТ  ВЛАДЕЛЬЦА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13_3588399152"/>
      <w:bookmarkStart w:id="1" w:name="__Fieldmark__13_3588399152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    СЧЕТ НД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4_3588399152"/>
      <w:bookmarkStart w:id="3" w:name="__Fieldmark__14_3588399152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СЧЕТ ДУ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15_3588399152"/>
      <w:bookmarkStart w:id="5" w:name="__Fieldmark__15_3588399152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6"/>
          <w:szCs w:val="16"/>
        </w:rPr>
        <w:t>ТОРГОВЫЙ СЧЕТ ДЕПО</w:t>
      </w:r>
      <w:r>
        <w:rPr>
          <w:rFonts w:cs="Arial" w:ascii="Arial" w:hAnsi="Arial"/>
          <w:sz w:val="18"/>
          <w:szCs w:val="18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16_3588399152"/>
      <w:bookmarkStart w:id="7" w:name="__Fieldmark__16_3588399152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58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7_3588399152"/>
            <w:bookmarkStart w:id="9" w:name="__Fieldmark__17_3588399152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авать документы на открытие  вышеуказанного Счета депо Клиента (Депонента) в Депозитарии (далее -  Счет депо Клиента (Депонента)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рием на хранение и/или учет  ценных бумаг на Счете депо Клиента (Депонента) 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еревод ценных бумаг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от Депозитария все выписки и иные документы по 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учитываемых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, документы и материалы, связанные с проведением собраний акционеров, выплатой дивидендов и пр., а также иную информацию, поступившую от соответствующего эмитента ценных бумаг и имеющую прямое отношение к правам Клиента (Депонента), как владельца ценных бумаг, находящихся на Счете депо Клиента (Депонента), и предпринимать все иные от него зависящие действия для реализации Клиентом (Депонентом) прав, удостоверяемых депонированными на Счете депо Клиента (Депонента) ценными бумагами.</w:t>
            </w:r>
          </w:p>
          <w:p>
            <w:pPr>
              <w:pStyle w:val="Iauiue1"/>
              <w:numPr>
                <w:ilvl w:val="0"/>
                <w:numId w:val="2"/>
              </w:numPr>
              <w:ind w:left="720" w:hanging="686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: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8_3588399152"/>
            <w:bookmarkStart w:id="11" w:name="__Fieldmark__18_3588399152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Уведомляю о прекращении полномочий оператора счета депо №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учение Клиента (Депонента) на назначение/ отмену назначения ООО «УРАЛСИБ Брокер»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ператором Счета депо действует в течение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233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/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СВЕДЕНИЯ ОБ ОПЕРАТОРЕ  СЧЕТА ДЕПО:</w:t>
            </w: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 xml:space="preserve"> </w:t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ООО «УРАЛСИБ Брокер»</w:t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2"/>
                <w:szCs w:val="16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6"/>
              </w:rPr>
              <w:t>Свидетельство о регистрации юр. лица: серия, номер, дата выдачи, регистрирующий орган</w:t>
            </w:r>
          </w:p>
          <w:p>
            <w:pPr>
              <w:pStyle w:val="Iauiue1"/>
              <w:rPr>
                <w:rFonts w:ascii="Arial" w:hAnsi="Arial" w:cs="Arial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position w:val="-14"/>
                <w:sz w:val="16"/>
                <w:szCs w:val="16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ОДПИСЬ  КЛИЕНТА (ДЕПОНЕНТА)</w:t>
      </w:r>
      <w:r>
        <w:rPr>
          <w:rFonts w:cs="Arial" w:ascii="Arial" w:hAnsi="Arial"/>
          <w:sz w:val="16"/>
          <w:szCs w:val="16"/>
        </w:rPr>
        <w:t xml:space="preserve">   (уполномоченного лица) </w:t>
      </w:r>
    </w:p>
    <w:p>
      <w:pPr>
        <w:pStyle w:val="Iauiue1"/>
        <w:jc w:val="right"/>
        <w:rPr/>
      </w:pPr>
      <w:r>
        <w:rPr>
          <w:rFonts w:eastAsia="Arial"/>
        </w:rPr>
        <w:t xml:space="preserve"> </w:t>
      </w:r>
      <w:r>
        <w:rPr/>
        <w:t>ОТМЕТКИ ДЕПОЗИТАР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79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___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lang w:val="en-US"/>
              </w:rPr>
              <w:tab/>
            </w: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</w:rPr>
      </w:pPr>
      <w:r>
        <w:rPr>
          <w:rFonts w:cs="Arial" w:ascii="Arial" w:hAnsi="Arial"/>
          <w:sz w:val="16"/>
        </w:rPr>
        <w:t xml:space="preserve">СОТРУДНИК ПО ПРИЕМУ ДОКУМЕНТОВ_________________/_________________/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10:00Z</dcterms:modified>
  <cp:revision>2</cp:revision>
  <dc:subject/>
  <dc:title/>
</cp:coreProperties>
</file>